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fin d’assurer la sécurité de tous les usagers de la route à l’occasion d’une cérémonie militaire du « 69</w:t>
      </w:r>
      <w:r>
        <w:rPr>
          <w:vertAlign w:val="superscript"/>
        </w:rPr>
        <w:t>ème</w:t>
      </w:r>
      <w:r>
        <w:rPr/>
        <w:t xml:space="preserve"> anniversaire de la Libération et de la Fête de la Victoire », le stationnement sera interdit </w:t>
      </w:r>
      <w:r>
        <w:rPr>
          <w:b/>
          <w:u w:val="single"/>
        </w:rPr>
        <w:t>square Alfred Boucher</w:t>
      </w:r>
      <w:r>
        <w:rPr/>
        <w:t>, côté Nord, côté Est et côté Ouest, sur toute la longueur du square, le 8 mai de 7h à 13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Rue de la République</w:t>
      </w:r>
      <w:r>
        <w:rPr/>
        <w:t>, la circulation sera à double sens et le stationnement sera interdit, dans sa partie comprise entre l’entrée du parking et l’intersection rue Vaugelas et rue de la Républiqu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5:00Z</dcterms:created>
  <dc:creator>dulac</dc:creator>
  <dc:description/>
  <cp:keywords/>
  <dc:language>en-US</dc:language>
  <cp:lastModifiedBy>dulac</cp:lastModifiedBy>
  <dcterms:modified xsi:type="dcterms:W3CDTF">2014-05-07T09:22:00Z</dcterms:modified>
  <cp:revision>2</cp:revision>
  <dc:subject/>
  <dc:title>  </dc:title>
</cp:coreProperties>
</file>